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  <w:t>Garden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  <w:t>During the year, room 14 has been growing and harvesting sustainable vegetables. It has been a great experience because I learnt heaps more about caring for plants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32"/>
          <w:szCs w:val="32"/>
        </w:rPr>
        <w:t>Our garden is home to a lot of sustainable plants including tomatoes, carrots, potatoes, lettuce, silver beet and heaps more. My friend Libby and I were in charge of planting radishes in term 2. They were then used in term 3 in a salad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  <w:t>A bit earlier in the year, we built a pizza oven. It took about three weeks to build. We built the pizza oven so we could use our vegetables on pizza or anything else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  <w:t>This gardening has helped me learn about plants and how to care for them. I have even started my own garden at home with basil, chives, parsley, strawbs and lettuces.</w:t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800080"/>
          <w:sz w:val="32"/>
          <w:szCs w:val="32"/>
        </w:rPr>
      </w:pPr>
      <w:r>
        <w:rPr>
          <w:rFonts w:cs="Comic Sans MS" w:ascii="Comic Sans MS" w:hAnsi="Comic Sans MS"/>
          <w:color w:val="800080"/>
          <w:sz w:val="32"/>
          <w:szCs w:val="32"/>
        </w:rPr>
        <w:t>I have immensely enjoyed this program. We cooked using home grown veggies ranging from stir- fry cauliflower to naan bread. It was really FUN!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15:00Z</dcterms:created>
  <dc:creator>eroxburgh</dc:creator>
  <dc:description/>
  <cp:keywords/>
  <dc:language>en-US</dc:language>
  <cp:lastModifiedBy>eroxburgh</cp:lastModifiedBy>
  <dcterms:modified xsi:type="dcterms:W3CDTF">2009-12-06T20:47:00Z</dcterms:modified>
  <cp:revision>1</cp:revision>
  <dc:subject/>
  <dc:title>Garden Report</dc:title>
</cp:coreProperties>
</file>